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dmurówki i ogrodzenia w Przedszkolu Nr 46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przy ul. Jordanowskiej 3 w Warszawi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5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30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8-18T07:30:00Z</dcterms:modified>
  <cp:revision>2</cp:revision>
  <dc:subject/>
  <dc:title>Załącznik nr 9 do SIWZ</dc:title>
</cp:coreProperties>
</file>